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</w:rPr>
        <w:t>Çòôò ÚËºêÆÁé íÅðåÆ îÇÔñÅ àÆî ñÂÆ ÇòÕàðÆ êð¶â Ô¯ò¶×Æ Ü» éÔÄ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î¹¿ìÂÆ: íÅðåÆ îÇÔñÅ ÇÕÌÕà àÆî é¶ êÇÔñÆ òÅð </w:t>
      </w:r>
      <w:r>
        <w:rPr>
          <w:b/>
        </w:rPr>
        <w:t xml:space="preserve">ICC </w:t>
      </w:r>
      <w:r>
        <w:rPr>
          <w:rFonts w:cs="Satluj" w:ascii="Satluj" w:hAnsi="Satluj"/>
        </w:rPr>
        <w:t xml:space="preserve">îÇÔñÅ òéâ¶ Çòôò Õ¾ê çÅ ÇõåÅì ÁÅêä¶ é» ÕÆåÅ þ ÔÅñ»ÇÕ À°Ã ÇÂÇåÔÅÃÕ ÇÜ¾å å¯º ìÅÁç ÇòÕàðÆ êð¶â çÅ ÁÅï¯Üé ÁÜ¶ éÔÄ ÕÆåÅ ÜÅò¶×Å¢ Çðê¯ðà» Áé°ÃÅð </w:t>
      </w:r>
      <w:r>
        <w:rPr>
          <w:b/>
        </w:rPr>
        <w:t xml:space="preserve">ICC </w:t>
      </w:r>
      <w:r>
        <w:rPr>
          <w:rFonts w:cs="Satluj" w:ascii="Satluj" w:hAnsi="Satluj"/>
        </w:rPr>
        <w:t xml:space="preserve">çÆ îÆÇà¿× G éò¿ìð ù ç¹ìÂÆ ÓÚ ÃîÅêå Ô¯ò¶×Æ Áå¶ À°Ã å¯º ìÅÁç ÔÆ </w:t>
      </w:r>
      <w:r>
        <w:rPr>
          <w:b/>
        </w:rPr>
        <w:t xml:space="preserve">BCCI </w:t>
      </w:r>
      <w:r>
        <w:rPr>
          <w:rFonts w:cs="Satluj" w:ascii="Satluj" w:hAnsi="Satluj"/>
        </w:rPr>
        <w:t>ç¶ ÃÆéÆÁð ÁÇèÕÅðÆ íÅðå òÅÇêÃ ÁÅÀ°ä×¶ ÇÜÃ ç¶ Úñç¶ ÇòÕàðÆ êð¶â éÔÄ Ô¯ò¶×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ç¾Ã ç¶ÂÆÂ¶ ÇÕ íÅðåÆ îÇÔñÅ ÇÕÌÕà àÆî é¶ ÁËåòÅð ù </w:t>
      </w:r>
      <w:r>
        <w:rPr>
          <w:b/>
        </w:rPr>
        <w:t>DY Patil Stadium</w:t>
      </w:r>
      <w:r>
        <w:rPr>
          <w:rFonts w:cs="Satluj" w:ascii="Satluj" w:hAnsi="Satluj"/>
        </w:rPr>
        <w:t xml:space="preserve"> ÓÚ ç¾ÖäÆ ÁøðÆÕÅ ù EB ç½ó» éÅñ ÔðÅ Õ¶ ÔðîéêÌÆå Õ½ð çÆ àÆî é¶ ÁÅêäÆ êÇÔñÆ Çòôò Õ¾ê àðÅøÆ ÇÜ¾å ñÂÆ ÃÆ, êð Üôé ñÂÆ àÆî ù ÔÅñ¶ æ¯ó·Å ÇÂ¿å÷Åð ÕðéÅ êò¶×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îÆâÆÁÅ Çðê¯ðà» Áé°ÃÅð íÅðåÆ ÇÕÌÕà Õ¿àð¯ñ ì¯ðâ (</w:t>
      </w:r>
      <w:r>
        <w:rPr>
          <w:b/>
        </w:rPr>
        <w:t>BCCI</w:t>
      </w:r>
      <w:r>
        <w:rPr>
          <w:rFonts w:cs="Satluj" w:ascii="Satluj" w:hAnsi="Satluj"/>
        </w:rPr>
        <w:t xml:space="preserve">) é¶ ê¹ôàÆ ÕÆåÆ þ ÇÕ Õ¯ÂÆ ÇÜ¾å çÅ Ü¬Ã éÔÄ Ô¯ò¶×Å¢ Üç¯º ê¹ðô àÆî é¶ AA ÃÅñ» ç¶ àðÅøÆ ðÇÔå Ã¯Õ¶ ù õåî Õðç¶ Ô¯Â¶ </w:t>
      </w:r>
      <w:r>
        <w:rPr>
          <w:b/>
        </w:rPr>
        <w:t>2024 T20</w:t>
      </w:r>
      <w:r>
        <w:rPr>
          <w:rFonts w:cs="Satluj" w:ascii="Satluj" w:hAnsi="Satluj"/>
        </w:rPr>
        <w:t xml:space="preserve"> Çòôò Õ¾ê ÇÜ¾ÇåÁÅ å» ÇÜ¾å çÅ Üôé î¹¿ìÂÆ ÓÚ ÇÂ¾Õ úêé-ì¾Ã ÇÜ¾å Ü¬Ã ÓÚ îéÅÇÂÁÅ Ç×ÁÅ ÃÆ Ü¯ òÅéÖ¶ó¶ Ãà¶âÆÁî ÓÚ ÃîÅêå Ô¯ÇÂÁÅ ÃÆ, êð îÇÔñÅ àÆî ù ÇÂÔ î½ÕÅ éÔÄ Çîñ¶×Å, Ø¼à¯ Ø¼à ÔÅñ¶ éÔÄ¢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ICC</w:t>
      </w:r>
      <w:r>
        <w:rPr>
          <w:rFonts w:cs="Satluj" w:ascii="Satluj" w:hAnsi="Satluj"/>
          <w:b/>
        </w:rPr>
        <w:t xml:space="preserve"> ìËáÕ å¯º ìÅÁç </w:t>
      </w:r>
      <w:r>
        <w:rPr>
          <w:b/>
        </w:rPr>
        <w:t xml:space="preserve">BCCI </w:t>
      </w:r>
      <w:r>
        <w:rPr>
          <w:rFonts w:cs="Satluj" w:ascii="Satluj" w:hAnsi="Satluj"/>
          <w:b/>
        </w:rPr>
        <w:t xml:space="preserve">ìäÅÂ¶×Å êÌ¯×ðÅî: </w:t>
      </w:r>
      <w:r>
        <w:rPr>
          <w:rFonts w:cs="Satluj" w:ascii="Satluj" w:hAnsi="Satluj"/>
        </w:rPr>
        <w:t>Á³åððÅôàðÆ ÇÕÌÕà Õ½ºÃñ (</w:t>
      </w:r>
      <w:r>
        <w:rPr>
          <w:b/>
        </w:rPr>
        <w:t>ICC</w:t>
      </w:r>
      <w:r>
        <w:rPr>
          <w:rFonts w:cs="Satluj" w:ascii="Satluj" w:hAnsi="Satluj"/>
        </w:rPr>
        <w:t xml:space="preserve">) çÆ îÆÇà¿× êÇÔñ» ÔÆ D å¯º G éò¿ìð åÕ ç¹ìÂÆ ÓÚ Ô¯ ðÔÆ þ, ÇÂÃ ñÂÆ </w:t>
      </w:r>
      <w:r>
        <w:rPr>
          <w:b/>
        </w:rPr>
        <w:t>BCCI</w:t>
      </w:r>
      <w:r>
        <w:rPr>
          <w:rFonts w:cs="Satluj" w:ascii="Satluj" w:hAnsi="Satluj"/>
        </w:rPr>
        <w:t xml:space="preserve"> ÇÂÃ Ãî¶º ÇÂÃ Óå¶ ÇèÁÅé Õ¶ºÇçÌå Õð ÇðÔÅ þ¢ îÆÇà¿× å¯º ìÅÁç Üôé» çÆ ï¯ÜéÅ ìäÅÂÆ ÜÅ ÃÕçÆ þ¢ </w:t>
      </w:r>
      <w:r>
        <w:rPr>
          <w:b/>
        </w:rPr>
        <w:t>BCCI</w:t>
      </w:r>
      <w:r>
        <w:rPr>
          <w:rFonts w:cs="Satluj" w:ascii="Satluj" w:hAnsi="Satluj"/>
        </w:rPr>
        <w:t xml:space="preserve"> é¶ ÇÖâÅðÆÁ», Õ¯Ú» Áå¶ ÃÔÅÇÂÕ ÃàÅø ñÂÆ EA Õð¯ó ð¹êÂ¶ ç¶ ÇÂéÅî çÅ ÁËñÅé êÇÔñ» ÔÆ Õð Çç¾å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am India</w:t>
      </w:r>
      <w:r>
        <w:rPr>
          <w:b/>
          <w:sz w:val="32"/>
          <w:szCs w:val="32"/>
        </w:rPr>
        <w:t xml:space="preserve"> </w:t>
      </w:r>
      <w:r>
        <w:rPr>
          <w:rFonts w:cs="Satluj" w:ascii="Satluj" w:hAnsi="Satluj"/>
          <w:b/>
          <w:sz w:val="32"/>
          <w:szCs w:val="32"/>
        </w:rPr>
        <w:t xml:space="preserve">ù éÔÄ Çîñ¶×Æ ÁÃñÆ òðñâ Õ¾ê </w:t>
      </w:r>
      <w:r>
        <w:rPr>
          <w:rFonts w:cs="Arial" w:ascii="Arial" w:hAnsi="Arial"/>
          <w:b/>
          <w:sz w:val="32"/>
          <w:szCs w:val="32"/>
        </w:rPr>
        <w:t>Troph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éòÄ Çç¾ñÆ: íÅðåÆ îÇÔñÅ ÇÕÌÕà àÆî é¶ êÇÔñÆ òÅð Çòôò Õ¾ê ÇÜ¾å Õ¶ ÇÂÇåÔÅÃ ðÚ Çç¾åÅ¢ ÔðîéêÌÆå Õ½ð çÆ Á×òÅÂÆ ÓÚ íÅðå é¶ ç¾ÖäÆ ÁøðÆÕÅ ù EB ç½ó» éÅñ ÔðÅÇÂÁÅ¢ À°Ã ÇÜ¾å å¯º ìÅÁç àÆî ÇÂ¿âÆÁÅ ù ÇÂ¾Õ ÚîÕçÅð Çòôò Õ¾ê àðÅøÆ ÇîñÆ, êð </w:t>
      </w:r>
      <w:r>
        <w:rPr>
          <w:b/>
        </w:rPr>
        <w:t xml:space="preserve">ICC </w:t>
      </w:r>
      <w:r>
        <w:rPr>
          <w:rFonts w:cs="Satluj" w:ascii="Satluj" w:hAnsi="Satluj"/>
        </w:rPr>
        <w:t>ç¶</w:t>
      </w:r>
      <w:r>
        <w:rPr>
          <w:b/>
        </w:rPr>
        <w:t xml:space="preserve"> </w:t>
      </w:r>
      <w:r>
        <w:rPr>
          <w:rFonts w:cs="Satluj" w:ascii="Satluj" w:hAnsi="Satluj"/>
        </w:rPr>
        <w:t xml:space="preserve">Çéïî» ÕÅðé ÇÂÔ àðÅøÆ íÅðåÆ àÆî å¯º òÅÇêÃ ñË ñÂÆ ÜÅò¶×Æ¢ </w:t>
      </w:r>
      <w:r>
        <w:rPr>
          <w:b/>
        </w:rPr>
        <w:t>ICC</w:t>
      </w:r>
      <w:r>
        <w:rPr>
          <w:rFonts w:cs="Satluj" w:ascii="Satluj" w:hAnsi="Satluj"/>
        </w:rPr>
        <w:t xml:space="preserve"> àÈðéÅîËºà ÇÜ¾åä òÅñÆ ÇÕÃ¶ òÆ àÆî ù ÁÃñ àðÅøÆ éÔÄ Çç¾åÆ Ü»çÆ¢ À°Ã çÆ ìÜÅÂ¶ À°é·» ù ÇÂ¾Õ âîÆ Ü» êÌåÆÇÕÌåÆ àðÅøÆ Çç¾åÆ Ü»çÆ þ¢ ÁÃñ àðÅøÆ ê¹ðÃÕÅð ÃîÅð¯Ô ç½ðÅé Çç¾åÆ Ü»çÆ þ, Áå¶ ø¯à¯ôÈà å¯º ìÅÁç À°Ô </w:t>
      </w:r>
      <w:r>
        <w:rPr>
          <w:b/>
        </w:rPr>
        <w:t>ICC</w:t>
      </w:r>
      <w:r>
        <w:rPr>
          <w:rFonts w:cs="Satluj" w:ascii="Satluj" w:hAnsi="Satluj"/>
        </w:rPr>
        <w:t xml:space="preserve"> Õ¯ñ òÅÇêÃ ÚñÆ Ü»ç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àðÅøÆ ù ñË Õ¶ ÕÆ þ </w:t>
      </w:r>
      <w:r>
        <w:rPr>
          <w:b/>
        </w:rPr>
        <w:t>ICC</w:t>
      </w:r>
      <w:r>
        <w:rPr>
          <w:rFonts w:cs="Satluj" w:ascii="Satluj" w:hAnsi="Satluj"/>
          <w:b/>
        </w:rPr>
        <w:t xml:space="preserve"> çÅ Çéïî: </w:t>
      </w:r>
      <w:r>
        <w:rPr>
          <w:b/>
        </w:rPr>
        <w:t>ICC</w:t>
      </w:r>
      <w:r>
        <w:rPr>
          <w:rFonts w:cs="Satluj" w:ascii="Satluj" w:hAnsi="Satluj"/>
        </w:rPr>
        <w:t xml:space="preserve"> é¶ BF ÃÅñ êÇÔñ» ÇÂ¾Õ Çéïî ìäÅÇÂÁÅ ÃÆ ÇÜÃ î¹åÅÇìÕ ÇÜ¾åä òÅñÆ àÆî ù àðÅøÆ Çç¾åÆ ÜÅò¶×Æ, Áå¶ À°Ô À°Ã ù ø¯à¯ ÃËôé Áå¶ ÇòÕàðÆ êð¶â ÓÚ ÇÂÃå¶îÅñ Õð ÃÕ¶×Æ, êð À°Ã å¯º ìÅÁç À°Ô òÅÇêÃ ÕðéÆ êò¶×Æ¢ </w:t>
      </w:r>
      <w:r>
        <w:rPr>
          <w:b/>
        </w:rPr>
        <w:t>ICC</w:t>
      </w:r>
      <w:r>
        <w:rPr>
          <w:rFonts w:cs="Satluj" w:ascii="Satluj" w:hAnsi="Satluj"/>
        </w:rPr>
        <w:t xml:space="preserve"> Ü¶å± àÆî ù âîÆ àðÅøÆ Çç¿çÆ þ Ü¯ ÇìñÕ¹ñ ÁÃñÆ òð×Æ Ô¹¿çÆ þ¢ À°Ã ÓÚ Ã¯é¶ Áå¶ Ú»çÆ çÆ òðå¯º òÆ Ô¹¿çÆ þ¢ ç¾Ã ç¶ÂÆÂ¶ ÇÕ àðÅøÆ ù </w:t>
      </w:r>
      <w:r>
        <w:rPr>
          <w:b/>
        </w:rPr>
        <w:t>ICC</w:t>
      </w:r>
      <w:r>
        <w:rPr>
          <w:rFonts w:cs="Satluj" w:ascii="Satluj" w:hAnsi="Satluj"/>
        </w:rPr>
        <w:t xml:space="preserve"> ç¶ ç¹ìÂÆ þµâÕ¹ÁÅàð ÓÚ ð¾ÇÖÁÅ Ü»çÅ þ¢ ÁÇÜÔÅ àðÅøÆ ù Ú¯ðÆ Ô¯ä Ü» À°Ã ù é°ÕÃÅé êÔ¹¿ÚÅÂ¶ ÜÅä å¯º ìÚÅÀ°ä ñÂÆ ÕÆåÅ Ü»ç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îÇÔñÅ Çòôò Õ¾ê B@BE àðÅøÆ çÆ õÅÃÆÁå: </w:t>
      </w:r>
      <w:r>
        <w:rPr>
          <w:rFonts w:cs="Satluj" w:ascii="Satluj" w:hAnsi="Satluj"/>
        </w:rPr>
        <w:t>îÇÔñÅ Çòôò Õ¾ê B@BE çÆ àðÅøÆ çÆ ×¾ñ ÕðÆÂ¶ å» À°Ã çÅ íÅð AA ÇÕñ¯×ÌÅî þ¢ À°Ã çÆ À°ÚÅÂÆ ñ×í× F@ ÃËºàÆîÆàð þ¢ ÇÂÔ Ú»çÆ Áå¶ Ã¯é¶ çÆ ìäÆ Ô¯ÂÆ þ¢ ÇÂÃ ç¶ Çå¿é Ú»çÆ ç¶ ÕÅñî Ãà¿ê Áå¶ ì¶ñ÷ òð×¶ Ôé¢ ÇÂÃ çÅ ÇÃÖð ÇÂ¾Õ ×¯ñ Ã¯é¶ çÅ ×ñ¯ì þ¢ àðÅøÆ ÓÚ ÃÅð¶ Ãî¶º ç¶ Ü¶å±Á» ç¶ éÅî òÆ Ôé¢ ÇÂÃ ÃÅñ íÅðå çÅ éÅî êÇÔñÆ òÅð àðÅøÆ ÓÚ Ü¯ÇóÁÅ Ç×ÁÅ þ¢ îÇÔñÅ Çòôò Õ¾ê ç¶ AC ÁËâÆôé Ô¯ Ú¹¾Õ¶ Ôé ÇÜé·» ÓÚ ÁÅÃàÌ¶ñÆÁÅ é¶ Ã¾å òÅð ÇÜ¾å êÌÅêå ÕÆåÆ þ¢ ÇÂ¿×ñËºâ é¶ ÚÅð ÇõåÅì ÇÜ¾å¶ Ôé Üç¯º ÇÕ ÇéÀ± ÷ÆñËºâ Áå¶ íÅðå é¶ ÇÂ¾Õ-ÇÂ¾Õ ÇÜ¾Çå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BodyText3"/>
        <w:rPr>
          <w:rFonts w:ascii="Satluj" w:hAnsi="Satluj" w:cs="Satluj"/>
        </w:rPr>
      </w:pPr>
      <w:r>
        <w:rPr>
          <w:rFonts w:cs="Satluj" w:ascii="Satluj" w:hAnsi="Satluj"/>
        </w:rPr>
        <w:t xml:space="preserve">êÌîÅä± ÔÇæÁÅð» çÅ êÌÆÖä Õð Çðþ êÅÇÕÃåÅé – </w:t>
      </w:r>
      <w:r>
        <w:rPr>
          <w:rFonts w:cs="Arial" w:ascii="Arial" w:hAnsi="Arial"/>
        </w:rPr>
        <w:t>Trump</w:t>
      </w:r>
      <w:r>
        <w:rPr>
          <w:rFonts w:cs="Calibri" w:ascii="Calibri" w:hAnsi="Calibri"/>
        </w:rPr>
        <w:t xml:space="preserve"> </w:t>
      </w:r>
    </w:p>
    <w:p>
      <w:pPr>
        <w:pStyle w:val="TextBody"/>
        <w:spacing w:lineRule="auto" w:line="240" w:before="0" w:after="0"/>
        <w:rPr/>
      </w:pPr>
      <w:r>
        <w:rPr>
          <w:rFonts w:cs="Satluj" w:ascii="Satluj" w:hAnsi="Satluj"/>
        </w:rPr>
        <w:t>ÇéÀ± ï½ðÕ: ÁîðÆÕÆ ðÅôàðêåÆ â½éñâ àð¿ê é¶ ÇÂ¾Õ þðÅé Õðé òÅñÅ çÅÁòÅ ÕÆåÅ ÇÕ êÅÇÕÃåÅé, ðÈÃ Áå¶ ÚÆé Ãî¶å ÕÂÆ ç¶ô ×¹êå ðÈê ÓÚ Á³âð×ðÅÀ±ºâ êÌîÅä± êÌÆÖä Õð ðÔ¶ Ôé ÇÜé·» ìÅð¶ ÜéåÅ ù êåÅ ÔÆ éÔÄ¢ ÇÂÃ ç¶ ÜòÅì ÓÚ àð¿ê é¶ ÁËñÅé ÕÆåÅ ÇÕ Ã¿ï°Õå ðÅÜ ÁîðÆÕÅ òÆ Ô¹ä êÌîÅä± ÔÇæÁÅð» çÅ êÌÆÖä ô¹ðÈ Õðé ÜÅ Çð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Â¾Õ ÇÂ¿àðÇòÀ± ÓÚ àð¿ê é¶ ç¯ô ñÅÇÂÁÅ ÇÕ ðÈÃ å¶ ÚÆé «Õ-ÇÛê Õ¶ êÌîÅä± êÌÆÖä Õð ðÔ¶ Ôé¢ À°é·» é¶ êÌîÅä± êÌÆÖä Õðé òÅñ¶ ç¶ô» çÆ ÃÈÚÆ ÓÚ À°µåðÆ Õ¯ðÆÁÅ Áå¶ êÅÇÕÃåÅé ù òÆ ôÅÇîñ ÕÆåÅ¢ À°é·» ÇÕÔÅ ÇÕ Üç¯º ìÅÕÆ ç¶ô êÌÆÖä Õð ðÔ¶ Ôé å» ÁîðÆÕÅ ù òÆ ÁÇÜÔÅ ÕðéÅ êò¶×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À°é·» ÇÕÔÅ, TîËº éÔÄ ÚÅÔ¹¿çÅ ÇÕ ÁîðÆÕÅ ÇÂ¾Õ¯-ÇÂ¾Õ ÁÇÜÔÅ ç¶ô Ô¯ò¶ Ü¯ êÌÆÖä éÅ Õð¶¢U À°é·» çÅ çÅÁòÅ þ ÇÕ ÇÂÔ ç¶ô êÌÆÖä ìÔ¹å Ç÷ÁÅçÅ â±¿ØÅÂÆ Óå¶ Õðç¶ Ôé ÇÜ¾æ¶ ñ¯Õ» ù ÇÃðø æ¯ó·Æ ÇÜÔÆ òÅÂÆìÌ¶ôé ÔÆ îÇÔÃÈÃ Ô¹¿çÆ þ Áå¶ êÌÆÖä çÅ êåÅ éÔÄ ñ¾×ç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àð¿ê òñ¯º ÇÂÔ ÁËñÅé Õðé å¯º ìÅÁç ÇÕ ÁîðÆÕÅ êÌîÅä± êÌÆÖä Õð¶×Å, ÇÂÃ ×¾ñ ù ñË Õ¶ À°ñÞä êËçÅ Ô¯ ×ÂÆ ÃÆ ÇÕ ÕÆ ÁîðÆÕÅ Çå¿é çÔÅÇÕÁ» å¯º ò¾è Ãî¶º ìÅÁç êÇÔñÅ êÌîÅä± èîÅÕÅ Õð¶×Å ÇÕªÇÕ ÁîðÆÕÅ é¶ AIIB å¯º ìÅÁç Õ¯ÂÆ ÁÃñ êÌîÅä± èîÅÕÅ éÔÄ ÕÆå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ÇÂÃ ÇòòÅç Óå¶ ÃøÅÂÆ Çç¿ÇçÁ» ÁîðÆÕÆ À±ðÜÅ ÃÕ¾åð ÇÕÌÃ ðÅÂÆà é¶ ÇÕÔÅ ÇÕ ÁîðÆÕÅ òñ¯º ÇÜé·» êÌÆÖä» çÆ ×¾ñ ÕÆåÆ ÜÅ ðÔÆ þ, À°Ô ÇÃÃàî àËµÃà Ôé¢ À°é·» é¶ ÷¯ð ç¶ Õ¶ ÇÕÔÅ ÇÕ ÇÂÔ ÁÃñ êÌîÅä± èîÅÕ¶ éÔÄ¢ ÇÕÌÃ ðÅÂÆà Áé°ÃÅð ÇÂÔ öËð-é°ÕÃÅéç¶Ô èîÅÕ¶ Ô¹¿ç¶ Ôé Ü¯ ÇÂÔ ïÕÆéÆ ìäÅÀ°ä ñÂÆ ÕÆå¶ Ü»ç¶ Ôé ÇÕ êÌîÅä± ÔÇæÁÅð ç¶ ÃÅð¶ öËð-êÌîÅä± ÇÔ¾Ã¶ ÃÔÆ ã¿× éÅñ Õ¿î Õð ðÔ¶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ÇÂÃ å¯º ÇÂñÅòÅ ÁîðÆÕÅ AIIF å¯º ÇòÁÅêÕ êÌîÅä±-êÌÆÖä-êÅì¿çÆ Ã¿èÆ (</w:t>
      </w:r>
      <w:r>
        <w:rPr>
          <w:b/>
        </w:rPr>
        <w:t>Comprehensive Nuclear-Test-Ban Treaty</w:t>
      </w:r>
      <w:r>
        <w:rPr>
          <w:rFonts w:cs="Satluj" w:ascii="Satluj" w:hAnsi="Satluj"/>
        </w:rPr>
        <w:t>) çÅ ÇÔ¾ÃÅ þ Ü¯ ø½ÜÆ Ü» éÅ×ÇðÕ À°ç¶ô» ñÂÆ ÃÅð¶ êÌîÅä± êÌÆÖä èîÅÇÕÁ» Óå¶ êÅì¿çÆ ñ×Åª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US</w:t>
      </w:r>
      <w:r>
        <w:rPr>
          <w:b/>
          <w:sz w:val="48"/>
          <w:szCs w:val="48"/>
        </w:rPr>
        <w:t xml:space="preserve"> </w:t>
      </w:r>
      <w:r>
        <w:rPr>
          <w:rFonts w:cs="Satluj" w:ascii="Satluj" w:hAnsi="Satluj"/>
          <w:b/>
          <w:sz w:val="48"/>
          <w:szCs w:val="48"/>
        </w:rPr>
        <w:t xml:space="preserve">Óå¶ òêÅðÕ ÇéðíðåÅ ØàÅÀ°ä ñÂÆ </w:t>
      </w:r>
      <w:r>
        <w:rPr>
          <w:rFonts w:cs="Arial" w:ascii="Arial" w:hAnsi="Arial"/>
          <w:b/>
          <w:sz w:val="48"/>
          <w:szCs w:val="48"/>
        </w:rPr>
        <w:t>India</w:t>
      </w:r>
      <w:r>
        <w:rPr>
          <w:rFonts w:cs="Satluj" w:ascii="Satluj" w:hAnsi="Satluj"/>
          <w:b/>
          <w:sz w:val="48"/>
          <w:szCs w:val="48"/>
        </w:rPr>
        <w:t xml:space="preserve"> éÅñ Ãì¿è î÷ìÈå Õðé ò¾ñ Á¼×¶ ò¾è Çðþ </w:t>
      </w:r>
      <w:r>
        <w:rPr>
          <w:rFonts w:cs="Arial" w:ascii="Arial" w:hAnsi="Arial"/>
          <w:b/>
          <w:sz w:val="48"/>
          <w:szCs w:val="48"/>
        </w:rPr>
        <w:t>Canad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ÇîÃÆÃÅ×Å: ÕËé¶âÅ ç¶ êÌèÅé î³åðÆ îÅðÕ ÕÅðéÆ é¶ ÇÂÃ ×¾ñ Óå¶ ÷¯ð Çç¾åÅ ÇÕ À°é·» çÆ ÃðÕÅð é¶ Ã¿ï°Õå ðÅÜ ÁîðÆÕÅ (</w:t>
      </w:r>
      <w:r>
        <w:rPr>
          <w:b/>
        </w:rPr>
        <w:t>US</w:t>
      </w:r>
      <w:r>
        <w:rPr>
          <w:rFonts w:cs="Satluj" w:ascii="Satluj" w:hAnsi="Satluj"/>
        </w:rPr>
        <w:t xml:space="preserve">) Óå¶ òêÅðÕ ÇéðíðåÅ ØàÅÀ°ä çÆ ÇòÁÅêÕ Õ¯Çôô ç¶ ÇÔ¾Ã¶ òÜ¯º íÅðå éÅñ Ãì¿è» ù î÷ìÈå Õðé ÓÚ åð¾ÕÆ ÕÆåÆ þ¢ ÕÅðéÆ é¶ Ç×úº×ÜÈ ÓÚ ê¼åðÕÅð» ù ç¾ÇÃÁÅ ÇÕ ÇÂÔ ðäéÆåÆ êÇÔñ» ÔÆ éåÆÜ¶ ÇçÖÅ ðÔÆ þ¢ À°é·» çÆ ÃðÕÅð çÆ êÔ¹¿Ú çÅ àÆÚÅ Øð¶¬ ÁðæÇòòÃæÅ ù î÷ìÈå ÕðéÅ þ Üç¯º ÇÕ Çòç¶ô» ÓÚ íÅÂÆòÅñÆ ìäÅ Õ¶ </w:t>
      </w:r>
      <w:r>
        <w:rPr>
          <w:b/>
        </w:rPr>
        <w:t>US</w:t>
      </w:r>
      <w:r>
        <w:rPr>
          <w:rFonts w:cs="Satluj" w:ascii="Satluj" w:hAnsi="Satluj"/>
        </w:rPr>
        <w:t xml:space="preserve"> Óå¶ ÇéðíðåÅ ØàÅÀ°äÅ þ¢ êÌèÅé î³åðÆ çøåð é¶ ÇÕÔÅ, T</w:t>
      </w:r>
      <w:r>
        <w:rPr>
          <w:b/>
        </w:rPr>
        <w:t>Canada</w:t>
      </w:r>
      <w:r>
        <w:rPr>
          <w:rFonts w:cs="Satluj" w:ascii="Satluj" w:hAnsi="Satluj"/>
        </w:rPr>
        <w:t xml:space="preserve"> Á×ñ¶ çÔÅÕ¶ ÓÚ ÁÅêäÆÁ» öËð-ÁîðÆÕÆ ìðÅîç» ù ç¹¾×äÅ Õðé ñÂÆ ÇÂ¿â¯-êËÃ¶ÇøÕ ÓÚ íÅÂÆòÅñ» éÅñ Õ¿î Õðé Óå¶ ÇèÁÅé Õ¶ºÇçÌå Õð ÇðÔÅ þ¢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òêÅðÕ Ãì¿è» ÓÚ ÇòÇí¿éåÅ ÇñÁÅÀ°ä çÆ ÕÅðéÆ çÆ Õ¯Çôô, õÅÃ å½ð Óå¶ </w:t>
      </w:r>
      <w:r>
        <w:rPr>
          <w:b/>
        </w:rPr>
        <w:t>US</w:t>
      </w:r>
      <w:r>
        <w:rPr>
          <w:rFonts w:cs="Satluj" w:ascii="Satluj" w:hAnsi="Satluj"/>
        </w:rPr>
        <w:t xml:space="preserve"> òñ¯º ñ×ÅÂ¶ ×Â¶ </w:t>
      </w:r>
      <w:r>
        <w:rPr>
          <w:b/>
        </w:rPr>
        <w:t>Tariffs</w:t>
      </w:r>
      <w:r>
        <w:rPr>
          <w:rFonts w:cs="Satluj" w:ascii="Satluj" w:hAnsi="Satluj"/>
        </w:rPr>
        <w:t xml:space="preserve"> ç¶ åéÅÁ ç¶ î¼ç¶é÷ð, íÅðå òð×¶ ò¾è ðÔ¶ ìÅ÷Åð» ÓÚ îÔ¾åòêÈðä î½Õ¶ ç¶Ö ðÔÆ þ¢ ÇêÛñ¶ êÌèÅé î³åðÆ ÜÃÇàé àðÈâ¯ ç¶ ÕÅðÜÕÅñ ç½ðÅé Ãì¿è Çò×óé å¯º ìÅÁç, ÕÅðéÆ é¶ ÇÂÃ ÃÅñ îÅðÚ ÓÚ ÁÔ¹çÅ Ã¿íÅñä å¯º ìÅÁç íÅðå éÅñ ÇðôÇåÁ» ÓÚ Ô½ñÆ-Ô½ñÆ ðÆÃËµà çÆ Á×òÅÂÆ ÕÆå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ÔÅñ»ÇÕ ÜÈé ÓÚ ÕéÅéÅÃÇÕÃ ÓÚ </w:t>
      </w:r>
      <w:r>
        <w:rPr>
          <w:b/>
        </w:rPr>
        <w:t>G-7</w:t>
      </w:r>
      <w:r>
        <w:rPr>
          <w:rFonts w:cs="Satluj" w:ascii="Satluj" w:hAnsi="Satluj"/>
        </w:rPr>
        <w:t xml:space="preserve"> ñÆâð÷ Ã¿î¶ñé ç¶ î½Õ¶ Óå¶ ÕÅðéÆ Áå¶ íÅðåÆ êÌèÅé î³åðÆ éð¶ºçð î¯çÆ ÇòÚÕÅð î¹ñÅÕÅå å¯º ìÅÁç Ãì¿è Ã¹èðé¶ ô¹ðÈ Ô¯ ×Â¶ Ãé ÇÜÃ ç¶ éåÆÜ¶ òÜ¯º ç¯ò» ðÅÜèÅéÆÁ» ÓÚ ÔÅÂÆ ÕÇîôéð» çÆ ìÔÅñÆ Ô¯ÂÆ¢ Ãì¿è» ù î¹ó ìäÅÀ°ä ñÂÆ ÇÂ¾Õ ï¯ÜéÅì¾è êÔ¹¿Ú çÆ ê¹ôàÆ ÔÅñ ÔÆ ç¶ À°µÚ-ê¼èðÆ ç½ÇðÁ» å¯º Ô¹¿çÆ þ¢ ÇÂé·» ÓÚ </w:t>
      </w:r>
      <w:r>
        <w:rPr>
          <w:b/>
        </w:rPr>
        <w:t>Canada</w:t>
      </w:r>
      <w:r>
        <w:rPr>
          <w:rFonts w:cs="Satluj" w:ascii="Satluj" w:hAnsi="Satluj"/>
        </w:rPr>
        <w:t xml:space="preserve"> çÆ Çòç¶ô î³åðÆ ÁéÆåÅ ÁÅé§ç çÅ ÁÕå±ìð ÓÚ íÅðå ç½ðÅ Áå¶ òäÜ Áå¶ À°çï¯× î³åðÆ êÆï±ô ×¯ÇÂñ çÆ ÕËé¶âÅ ç¶ Á³åððÅôàðÆ òêÅð î³åðÆ îÇé§çð ÇÃ¾èÈ éÅñ ×¾ñìÅå ôÅÇîñ þ¢ íÅðå é¶ êÌèÅé î³åðÆ ÕÅðéÆ ù Á×ñ¶ ÃÅñ øðòðÆ ÓÚ éòÄ Çç¾ñÆ ÓÚ Ô¯ä òÅñ¶ </w:t>
      </w:r>
      <w:r>
        <w:rPr>
          <w:b/>
        </w:rPr>
        <w:t>AI</w:t>
      </w:r>
      <w:r>
        <w:rPr>
          <w:rFonts w:cs="Satluj" w:ascii="Satluj" w:hAnsi="Satluj"/>
        </w:rPr>
        <w:t xml:space="preserve"> êÌíÅò Ã¿î¶ñé (</w:t>
      </w:r>
      <w:r>
        <w:rPr>
          <w:b/>
        </w:rPr>
        <w:t>AI Impact Summit</w:t>
      </w:r>
      <w:r>
        <w:rPr>
          <w:rFonts w:cs="Satluj" w:ascii="Satluj" w:hAnsi="Satluj"/>
        </w:rPr>
        <w:t>) ÓÚ ôÅÇîñ Ô¯ä çÅ Ã¾çÅ òÆ Çç¾å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sz w:val="32"/>
          <w:szCs w:val="32"/>
        </w:rPr>
        <w:t xml:space="preserve">ÕËé¶âÅ å¯º </w:t>
      </w:r>
      <w:r>
        <w:rPr>
          <w:rFonts w:cs="Arial" w:ascii="Arial" w:hAnsi="Arial"/>
          <w:b/>
          <w:sz w:val="32"/>
          <w:szCs w:val="32"/>
        </w:rPr>
        <w:t>Tariffs</w:t>
      </w:r>
      <w:r>
        <w:rPr>
          <w:b/>
          <w:sz w:val="32"/>
          <w:szCs w:val="32"/>
        </w:rPr>
        <w:t xml:space="preserve"> </w:t>
      </w:r>
      <w:r>
        <w:rPr>
          <w:rFonts w:cs="Satluj" w:ascii="Satluj" w:hAnsi="Satluj"/>
          <w:b/>
          <w:sz w:val="32"/>
          <w:szCs w:val="32"/>
        </w:rPr>
        <w:t xml:space="preserve">ÔàÅÀ°ä éÅñ Ü¹ÇóÁÅ Çì¾ñ </w:t>
      </w:r>
      <w:r>
        <w:rPr>
          <w:rFonts w:cs="Arial" w:ascii="Arial" w:hAnsi="Arial"/>
          <w:b/>
          <w:sz w:val="32"/>
          <w:szCs w:val="32"/>
        </w:rPr>
        <w:t>US Congress</w:t>
      </w:r>
      <w:r>
        <w:rPr>
          <w:b/>
          <w:sz w:val="32"/>
          <w:szCs w:val="32"/>
        </w:rPr>
        <w:t xml:space="preserve"> </w:t>
      </w:r>
      <w:r>
        <w:rPr>
          <w:rFonts w:cs="Satluj" w:ascii="Satluj" w:hAnsi="Satluj"/>
          <w:b/>
          <w:sz w:val="32"/>
          <w:szCs w:val="32"/>
        </w:rPr>
        <w:t>ÓÚ êÅÃ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òÅÇô¿×àé: ÁîðÆÕÆ ðÅôàðêåÆ â½éñâ àð¿ê ù ÃËé¶à ÓÚ ÇÂ¾Õ Ô¯ð ÞàÕÅ ñ¾×Å þ¢ çðÁÃñ </w:t>
      </w:r>
      <w:r>
        <w:rPr>
          <w:b/>
        </w:rPr>
        <w:t>US</w:t>
      </w:r>
      <w:r>
        <w:rPr>
          <w:rFonts w:cs="Satluj" w:ascii="Satluj" w:hAnsi="Satluj"/>
        </w:rPr>
        <w:t xml:space="preserve"> Ã¿Ãç (Õ»×ðÃ) ç¶ À°µêðÆ ÔÅÀ±Ã ç¶ îËºìð» é¶ àð¿ê êÌôÅÃé ç¶ À°Ã øËÃñ¶ ÇÖñÅø E@-DF ç¶ øðÕ éÅñ ò¯Çà¿× ÕÆåÆ ÇÜÃ åÇÔå À°é·» é¶ ÕËé¶âÅ Óå¶ íÅðÆ ÇÂ¿ê¯ðà ÇâÀ±àÆ (àËÇðøÃ) ñ×ÅÂÆ Ã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àð¿ê é¶ ÔÅñ ÓÚ ÕËé¶âÅ Óå¶ A@ øÆÃçÆ òÅèÈ àËÇðëô ÇÂÃ ñÂÆ òèÅ Çç¾å¶ Ãé ÇÕªÇÕ À°µæ¯º ç¶ ÇÂ¾Õ àËñÆÇòïé ÇÂôÇåÔÅð ÓÚ À°é·» çÆÁ» òêÅð éÆåÆÁ» çÆ ÁÅñ¯ÚéÅ ÕÆåÆ ×ÂÆ ÃÆ¢ ðÆêìñÆÕé êÅðàÆ ç¶ D ÃËé¶àð÷ - Ã¹ÃÅé Õ½Çñé÷ (î¶é), ÇîôËñ îËÕÕ¯éËµñ (ÕËºàÕÆ), ñÆÃÅ î¹ðÕ¯òÃÕÆ (ÁñËÃÕÅ) Áå¶ ðËºâ êÅñ (ÕËºàÕÆ) é¶ âËî¯ÕÌËÇàÕ ÃËé¶àð» éÅñ Çîñ Õ¶ îå¶ çÅ Ãîðæé ÕÆåÅ ÇÜÃ éÅñ àð¿ê ç¶ àËÇðøÃ ñÅÀ°ä ç¶ ÁÇèÕÅð ù õåî ÕÆåÅ ÜÅ ÃÕ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ÃËé¶à é¶ ÇÂÃ å¯º êÇÔñ» òÆ B ÁêÌËñ ù òÆ ÇÂÔÆ îåÅ êÅÃ ÕÆåÅ ÃÆ, êð úç¯º ðÆêìñÆÕé êÅðàÆ ç¶ Õ¿àð¯ñ òÅñ¶ ÔÅÀ±Ã é¶ ÇÂÃ ù Á¼×¶ éÔÄ ÃÆ òèÅÇÂÁÅ¢ ÇÂÃ îå¶ ù âËî¯ÕÌËÇàÕ êÅðàÆ ç¶ ÃËé¶àð Çàî ÕËé (òðÜÆéÆÁÅ) é¶ ç¹ìÅðÅ ê¶ô ÕÆåÅ¢ À°é·» ÇÕÔÅ ÇÕ àð¿ê çÅ ÕËé¶âÅ Óå¶ àËÇðøÃ ñÅÀ°äÅ Á³åððÅôàðÆ ÁËîðÜËºÃÆ ÁÅðÇæÕ ôÕåÆ ÕÅùé åÇÔå ÃÔÆ éÔÄ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DRChatrikWeb" w:hAnsi="DRChatrikWeb" w:cs="DRChatrikWeb"/>
    </w:rPr>
  </w:style>
  <w:style w:type="character" w:styleId="BodyText2Char">
    <w:name w:val="Body Text 2 Char"/>
    <w:qFormat/>
    <w:rPr>
      <w:rFonts w:ascii="DRChatrikWeb" w:hAnsi="DRChatrikWeb" w:cs="DRChatrikWeb"/>
      <w:b/>
      <w:sz w:val="32"/>
      <w:szCs w:val="32"/>
    </w:rPr>
  </w:style>
  <w:style w:type="character" w:styleId="BodyText3Char">
    <w:name w:val="Body Text 3 Char"/>
    <w:qFormat/>
    <w:rPr>
      <w:rFonts w:ascii="DRChatrikWeb" w:hAnsi="DRChatrikWeb" w:cs="DRChatrikWeb"/>
      <w:b/>
      <w:sz w:val="40"/>
      <w:szCs w:val="40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DRChatrikWeb" w:hAnsi="DRChatrikWeb" w:cs="DRChatrikWe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sz w:val="32"/>
      <w:szCs w:val="32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sz w:val="40"/>
      <w:szCs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1:58:00Z</dcterms:created>
  <dc:creator>14169925489</dc:creator>
  <dc:description/>
  <cp:keywords/>
  <dc:language>en-US</dc:language>
  <cp:lastModifiedBy>14169925489</cp:lastModifiedBy>
  <dcterms:modified xsi:type="dcterms:W3CDTF">2025-11-05T00:52:00Z</dcterms:modified>
  <cp:revision>2</cp:revision>
  <dc:subject/>
  <dc:title/>
</cp:coreProperties>
</file>